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prava zadávací dokumentace k výběrovému řízení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„</w:t>
      </w:r>
      <w:r>
        <w:rPr>
          <w:rFonts w:cs="Book Antiqua" w:ascii="Book Antiqua" w:hAnsi="Book Antiqua"/>
          <w:b/>
          <w:sz w:val="22"/>
          <w:szCs w:val="22"/>
          <w:u w:val="single"/>
        </w:rPr>
        <w:t>Vybudování zázemí pro občanskou vybavenost v Drmoulu“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yvěšenému dne 24. 09. 2014 na profil zadavatele: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ttps://www.tenderarena.cz/profil/zakazka/detail.jsf?id=9585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ne 24. 9. 2014 byla vyvěšena zadávací dokumentace k výše uvedené veřejné zakázce, </w:t>
        <w:br/>
        <w:t>ve které opravuje zadavatel níže uvedené chyby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ne 1. 10. 2014 byla provedena oprava zadávací dokumentace (z důvodu nalezení administrativních chyb a dalších technických problémů):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/ Výzva – zadávací dokumentace: </w:t>
      </w:r>
    </w:p>
    <w:p>
      <w:pPr>
        <w:pStyle w:val="Normal"/>
        <w:spacing w:lineRule="auto" w:line="276"/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od 3.2 – upravena limitní cena pro chodníky a vymazána tepelná izolace (není předmětem zakázky)  </w:t>
      </w:r>
    </w:p>
    <w:p>
      <w:pPr>
        <w:pStyle w:val="Normal"/>
        <w:spacing w:lineRule="auto" w:line="276"/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od 3.3 – vymazán kód CPV pro tepelné izolace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bod 3.5 – upraven popis zadávacího řízení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bod 4.1 – vymazána výstavba parkovišť (nejsou předmětem zakázky)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bod 4.1 – upraveny práce, které jsou předmětem první etapy realizace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bod 4.2, 4.3, 4.4 – tyto body přidány (z důvodu vyspecifikování etap) </w:t>
      </w:r>
    </w:p>
    <w:p>
      <w:pPr>
        <w:pStyle w:val="Normal"/>
        <w:spacing w:lineRule="auto" w:line="276"/>
        <w:ind w:left="708" w:hanging="0"/>
        <w:rPr/>
      </w:pPr>
      <w:r>
        <w:rPr>
          <w:rFonts w:cs="Book Antiqua" w:ascii="Book Antiqua" w:hAnsi="Book Antiqua"/>
          <w:sz w:val="22"/>
          <w:szCs w:val="22"/>
        </w:rPr>
        <w:t xml:space="preserve">bod 7.7 – snížena minimální velikost práce – technické kval. předpoklady (s ohledem na celkovou cenu za realizaci)  </w:t>
      </w:r>
    </w:p>
    <w:p>
      <w:pPr>
        <w:pStyle w:val="Normal"/>
        <w:spacing w:lineRule="auto" w:line="276"/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od 8.2 – prodloužen termín pro předložení cenové nabídky </w:t>
      </w:r>
    </w:p>
    <w:p>
      <w:pPr>
        <w:pStyle w:val="Normal"/>
        <w:spacing w:lineRule="auto" w:line="276"/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od 15 – přidána druhá prohlídka místa plnění 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 xml:space="preserve">2/ Příloha č. 2 - Krycí list – opraven druh zadávacího řízení 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 xml:space="preserve">3/ Příloha č. 4 - Smlouva o dílo – návrh: 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bod II. – opraven dle výzvy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bod XVI. – vymazán bod 1, jelikož platební podmínky řeší bod V. 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3/ PD – z projektové dokumentace byly odstraněny soubory týkající se zateplení stropu sálu kulturního domu 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/ přidána složka Výkazy výměr k nacenění (pro přehlednost)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ýběrové řízení je kompletně (včetně oprav a doplnění) uveřejněno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na profilu zadavatele: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https://www.tenderarena.cz/profil/zakazka/detail.jsf?id=9585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také na www stránkách zadavatele: </w:t>
      </w:r>
      <w:hyperlink r:id="rId3">
        <w:r>
          <w:rPr>
            <w:rStyle w:val="InternetLink"/>
            <w:rFonts w:cs="Book Antiqua" w:ascii="Book Antiqua" w:hAnsi="Book Antiqua"/>
            <w:sz w:val="22"/>
            <w:szCs w:val="22"/>
          </w:rPr>
          <w:t>http://www.obecdrmoul.cz/obecni-urad/verejne-zakazky/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>Soubory uveřejněné na webových stránkách dne 1. 10. 2014 jsou soubory finální.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gr. Vladislava Chalupková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arostka obce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V Drmoulu, 1. 10. 2014</w:t>
      </w:r>
    </w:p>
    <w:sectPr>
      <w:headerReference w:type="default" r:id="rId4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enter" w:pos="5760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9085</wp:posOffset>
          </wp:positionH>
          <wp:positionV relativeFrom="paragraph">
            <wp:posOffset>28575</wp:posOffset>
          </wp:positionV>
          <wp:extent cx="687705" cy="755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48"/>
        <w:szCs w:val="48"/>
      </w:rPr>
      <w:tab/>
    </w:r>
    <w:r>
      <w:rPr>
        <w:spacing w:val="90"/>
        <w:sz w:val="48"/>
        <w:szCs w:val="48"/>
      </w:rPr>
      <w:t>Obec Drmoul</w:t>
    </w:r>
  </w:p>
  <w:p>
    <w:pPr>
      <w:pStyle w:val="Header"/>
      <w:tabs>
        <w:tab w:val="clear" w:pos="4536"/>
        <w:tab w:val="center" w:pos="5760" w:leader="none"/>
        <w:tab w:val="right" w:pos="9072" w:leader="none"/>
      </w:tabs>
      <w:rPr/>
    </w:pPr>
    <w:r>
      <w:rPr>
        <w:sz w:val="20"/>
        <w:szCs w:val="20"/>
      </w:rPr>
      <w:tab/>
      <w:t>adresa: Obec Drmoul, Plzeňská 237, 354 72 Drmoul</w:t>
    </w:r>
  </w:p>
  <w:p>
    <w:pPr>
      <w:pStyle w:val="Header"/>
      <w:tabs>
        <w:tab w:val="clear" w:pos="4536"/>
        <w:tab w:val="center" w:pos="5760" w:leader="none"/>
        <w:tab w:val="right" w:pos="9072" w:leader="none"/>
      </w:tabs>
      <w:rPr/>
    </w:pPr>
    <w:r>
      <w:rPr>
        <w:sz w:val="20"/>
        <w:szCs w:val="20"/>
      </w:rPr>
      <w:tab/>
      <w:t>telefon: 354 671 121, fax: 354 671 295, e-mail: obec.drmoul@seznam.cz</w:t>
    </w:r>
  </w:p>
  <w:p>
    <w:pPr>
      <w:pStyle w:val="Header"/>
      <w:pBdr>
        <w:bottom w:val="single" w:sz="4" w:space="0" w:color="000000"/>
      </w:pBdr>
      <w:tabs>
        <w:tab w:val="clear" w:pos="4536"/>
        <w:tab w:val="center" w:pos="5760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>IČO: 00 253 92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nderarena.cz/profil/zakazka/detail.jsf?id=9585" TargetMode="External"/><Relationship Id="rId3" Type="http://schemas.openxmlformats.org/officeDocument/2006/relationships/hyperlink" Target="http://www.obecdrmoul.cz/obecni-urad/verejne-zakazky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0:00Z</dcterms:created>
  <dc:creator>svajgl</dc:creator>
  <dc:description/>
  <cp:keywords/>
  <dc:language>en-US</dc:language>
  <cp:lastModifiedBy>Michaela</cp:lastModifiedBy>
  <cp:lastPrinted>2012-04-19T13:03:00Z</cp:lastPrinted>
  <dcterms:modified xsi:type="dcterms:W3CDTF">2014-09-30T08:48:00Z</dcterms:modified>
  <cp:revision>32</cp:revision>
  <dc:subject/>
  <dc:title>Dopis na pedagogickou fakultu</dc:title>
</cp:coreProperties>
</file>